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i/>
          <w:u w:val="single"/>
          <w:lang w:val="ru-RU"/>
        </w:rPr>
        <w:t>ВКЛ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ascii="Times New Roman" w:hAnsi="Times New Roman"/>
                <w:b w:val="false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ascii="Times New Roman" w:hAnsi="Times New Roman"/>
                <w:b w:val="false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ascii="Times New Roman" w:hAnsi="Times New Roman"/>
                <w:b w:val="false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>8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44</Words>
  <Characters>967</Characters>
  <CharactersWithSpaces>82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34:00Z</dcterms:modified>
  <cp:revision>3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